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23"/>
        <w:gridCol w:w="6379"/>
        <w:gridCol w:w="992"/>
        <w:gridCol w:w="284"/>
      </w:tblGrid>
      <w:tr>
        <w:trPr>
          <w:trHeight w:val="449" w:hRule="atLeast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7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VĚŘENÍ VLASTNOSTÍ NOVÉ TECHNOLOGIE –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i/>
                <w:sz w:val="24"/>
              </w:rPr>
              <w:t>II/102 A II/118 KAMÝK NAD VLTAVOU</w:t>
            </w:r>
          </w:p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DPS 01/2017</w:t>
            </w:r>
          </w:p>
        </w:tc>
      </w:tr>
      <w:tr>
        <w:trPr>
          <w:trHeight w:val="377" w:hRule="exac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3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PŘÍLO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RNNÉ ŘEŠENÍ STAVB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1.  CELKOVÁ SITUA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2.1.  KOORDINAČNÍ SITUACE – DÍL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2.2.  KOORDINAČNÍ SITUACE – DÍL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2.3.  KOORDINAČNÍ SITUACE – DÍL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ČÁ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ICKÁ ČÁS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- neobsaze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ADY ORGANIZACE VÝSTAVB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F.1.  INFORMACE O POZEMCÍ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.</w:t>
            </w:r>
          </w:p>
        </w:tc>
        <w:tc>
          <w:tcPr>
            <w:tcW w:w="637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PIS PRACÍ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23"/>
        <w:gridCol w:w="6379"/>
        <w:gridCol w:w="992"/>
        <w:gridCol w:w="284"/>
      </w:tblGrid>
      <w:tr>
        <w:trPr>
          <w:trHeight w:val="449" w:hRule="atLeast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7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VĚŘENÍ VLASTNOSTÍ NOVÉ TECHNOLOGIE –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i/>
                <w:sz w:val="24"/>
              </w:rPr>
              <w:t>II/102 A II/118 KAMÝK NAD VLTAVOU</w:t>
            </w:r>
          </w:p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DPS 01/2017</w:t>
            </w:r>
          </w:p>
        </w:tc>
      </w:tr>
      <w:tr>
        <w:trPr>
          <w:trHeight w:val="377" w:hRule="exac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37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PŘÍLO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RNNÉ ŘEŠENÍ STAVB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1.  CELKOVÁ SITUA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2.1.  KOORDINAČNÍ SITUACE – DÍL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2.2.  KOORDINAČNÍ SITUACE – DÍL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B.2.3.  KOORDINAČNÍ SITUACE – DÍL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ČÁ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ICKÁ ČÁS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- neobsaze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ADY ORGANIZACE VÝSTAVB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F.1.  INFORMACE O POZEMCÍ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.</w:t>
            </w:r>
          </w:p>
        </w:tc>
        <w:tc>
          <w:tcPr>
            <w:tcW w:w="6379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PIS PRACÍ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sz w:val="28"/>
      <w:szCs w:val="24"/>
    </w:rPr>
  </w:style>
  <w:style w:type="character" w:styleId="Nadpis3Char">
    <w:name w:val="Nadpis 3 Char"/>
    <w:basedOn w:val="Standardnpsmoodstavc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7:00Z</dcterms:created>
  <dc:creator>Tomáš</dc:creator>
  <dc:description/>
  <cp:keywords/>
  <dc:language>en-US</dc:language>
  <cp:lastModifiedBy>Šárka Veselá</cp:lastModifiedBy>
  <cp:lastPrinted>2017-01-23T10:21:00Z</cp:lastPrinted>
  <dcterms:modified xsi:type="dcterms:W3CDTF">2017-01-23T09:21:00Z</dcterms:modified>
  <cp:revision>26</cp:revision>
  <dc:subject/>
  <dc:title>PRAHA 6 VOKOVICE</dc:title>
</cp:coreProperties>
</file>